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ۡۡۡۡۡۡۡۡۡۡۡۡۡۡۡۡۡۡۡۡۡۡۡۡۡۡۡۡۡۡۡۡۡۡۡۡۡۡۡۡ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X 2.60 �A�� ��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ۡۡۡۡۡۡۡۡۡۡۡۡۡۡۡۡۡۡۡۡۡۡۡۡۡۡۡۡۡۡۡۡۡۡۡۡۡۡۡۡ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A�b: ����ѷ(AROMANI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: ���� ���e�� ��e�� 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EX�i �e�i�A �E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���� �¸w�a�i ���i�a�a ��ϩ�a�e �a���i�i �������e �a���a���i�e 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v�s���a. �a���e ���� ���� �� ���e �a���� �¸w�a�a ��Ё�a ����a, 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w�a�� ���e�e��i���g�a �a�q���� �a��i ����Ё�����a �a�v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EX�� 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a�a�a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 xml:space="preserve">A �wз�i���e �i�����q�A ���w�i �g�� ��s���a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a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q, �a���a�a �w�wЗ �a���a�� �w���e �aз�����a ���� �a�� 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i �a�a�e �a�w�a�� �e��Ё���e �s���a. �a�w�a���a �e���e �a���a�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�wЗ�w���� �a���a���e ���</w:t>
      </w:r>
      <w:r>
        <w:rPr/>
        <w:t>弁 �</w:t>
      </w:r>
      <w:r>
        <w:rPr/>
        <w:t>a�w������ �w���A�A �A���� �e�i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 �a���A �i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¸w�� O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� ���</w:t>
      </w:r>
      <w:r>
        <w:rPr/>
        <w:t xml:space="preserve">A�� �a���a���i�e ���� ���� �� ���e �a���� �¸w�a�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Ё����i�� �g�v�s���a. �a��a DEX�e ���a�e �¸w�a�i �a�e �a�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w �a�w�e �w�����a��, �����e ���A�� �a���a���i�i �����Q �� 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w�a���� �e�i�ẉ ����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A�� 50���� �¸w�a�i ����. �a ���w�e �i ���� ��</w:t>
      </w:r>
      <w:r>
        <w:rPr/>
        <w:t>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w �a�a���a�� A���� Z�a�� �����A ����. ���a�� ���� �a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g�e �a�� ���A���e ��i �A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e��� O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X�e ������a�� �a���i�i ������ ��A �����i �s���a. �a�� Yǡ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A�e �a�e ǡ�i�i ���a�A �A�e �a �a���i �a�� ���a�a�a, ESC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 ���a�e DEX�a�A�i ���a�s���a. ��, /S(Save file list: �a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w)���e�i ���e dir�w�w�i ���wЁ �b �a�a���a�� ���e �a����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 �a�a���a�A FILELIST.TXT�e ���q�a�� ��w�a�a�� �e�w �� �e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</w:t>
      </w:r>
      <w:r>
        <w:rPr/>
        <w:t>a�w�a�� �� 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i��e, /N(No standby: �����e�q) ���e�i ���e, �a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A �E�a�e����a. /N�a����Ё �a���i�� �������e ���e�A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e�� ESC�i ���i �� �����e, ���b �a�a�A ��З�A�� �aõ �i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 ESC�i ���a���� ��A �b��i �{�� �� ���a�a�� �����i �a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b�a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X�e �� 7kb�� �a���� �b�e �e���a �A˩��ˡ���� �e��x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�a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�a���a�� ���e �a�a �a�a���a �x�� ���w ( /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�������� �a������ ��w���w       ( /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�᷁ /A���w�e �a���I�� �����a(GIRLIMPC)���� ���e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q�e 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�a�w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4-1] ���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x [�¸w�a] [�¸w�a].. [�a�a���a:] [/N]o standby [/A]ll HD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/S]ave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N(No standby; �����e�q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</w:t>
      </w:r>
      <w:r>
        <w:rPr/>
        <w:t xml:space="preserve">e�i ���e, ��������A �����i �a�� �g�A �S���a. �a��a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a�w�w ���� �����a ϩ�a�s���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�a�a���a:]�i �a�� �g�i�w��, DEX�e �a����a�� �e�� �a�a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urrent drive)�e�i ���w�a�� 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e�� ��á�e �ŉ��a �� �������a ���i�i �a�� �g�a�a, �¸w�a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a�a���a�� �������� �a�w�s���a. �a�w�� �q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(All hard-drives; ���e �a�a�a�a���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</w:t>
      </w:r>
      <w:r>
        <w:rPr/>
        <w:t xml:space="preserve">e�i ���e DEX�a �a�A��a�� ���e �a�a�a�a���a�i �x�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w�a�� 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S(Save file list; �a��������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</w:t>
      </w:r>
      <w:r>
        <w:rPr/>
        <w:t>e�e ���a�� dir�i ���w�a�a, ��������A �b �a�a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e �a�������i �b �a�a���a�A FILELIST.TXT�e ���q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w�i �a���� Ё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4-2] �a�w ��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e�� C:\�wȁ�a�� �a���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C:\&gt;DEX bak tmp 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 �a�a���a�A�� *.bak *.tmp *.$$$�� �a���i�i �x�a ����ҁ 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C:\&gt;DEX bak tmp $$$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i �a�� �g�� �a�� �����a�e �� �A�A�e (1)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C:\&gt;DEX bak tmp $$$ A: B: C: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w �a�a���a�i A: B: C: �����A �a�e�� �A�A (2)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) C:\&gt;DEX bak/n/a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e �a�a���a�a�i ��a��, ���e �a�������i �b�b�� �a�a���a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wҁ, �����a�� �g�� *.BAK�a���e ���w 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�{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{�� ͡�q�A�� ���e SWEEP.BAT�e �e�</w:t>
      </w:r>
      <w:r>
        <w:rPr/>
        <w:t xml:space="preserve">鮁���� </w:t>
      </w:r>
      <w:r>
        <w:rPr/>
        <w:t>SWEEP.COM�� ���u�a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X�i ���a���e ��á�a�������a. 'N'���e�i ����e �w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X�e ���a(FREEWARE)���a�� �A�b�a �������A ��Ё, �w��� ��b�i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</w:t>
      </w:r>
      <w:r>
        <w:rPr/>
        <w:t>, �e�w�I �� ��a�a, ��q �s�E �wȁ �a���� ��͡�A�� 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 xml:space="preserve">ϩ�a�a�a�� ���b�A�e ���w���a, ���, ���A��w�i ��qá �a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A�A �i�a���A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</w:t>
      </w:r>
      <w:r>
        <w:rPr/>
        <w:t>A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q�a�s���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