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i�� ���e�a�� �g�e ��w���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 SVGA2 Unit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X,MaxY:Word;                                   �e�A���a�� �A�� X,Y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Bank,GraphicMode:Byte;            �e�����a�� �A�� Bank�� �a��Ϣ���a��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:Byte;                         line �w�w�i �i���� �</w:t>
      </w:r>
      <w:r>
        <w:rPr/>
        <w:t>巁 ����</w:t>
      </w:r>
      <w:r>
        <w:rPr/>
        <w:t>(1.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:palett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a�A�a ��w�e��(�a���a�� �b�� �e�a�A �a�� �a�a �e�i�ᖑ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Color:Word;                     �a�A�a �e���i�� �e�a�e �a�A�a ���b ��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ConvertPalette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vert �w�w�A�� ��e �a�A�a���w�� Rgb �e�wҁ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Color:Array[0..13] of BoxType;                Box �w�w�� ���� �a�a 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RGBPalette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x ����i ���i �� �a�A�a�i �a������� �a�A�a�� �e��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GrayPalette:Boolean;                Pcx �a�A�a�i �a�A���� �a�A�a�� 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Palette:Boolean;   Pcx ����i ���e ҁ �e���� �a�A�a�A �x�A �a���e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xReadError:Boolean;                         Pcx ����i ���i �� �A�� 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P:ConvType;                      �a�A�a �e��ҁ �e�w�A ���e �a�a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de(Mode:Byte);                            �e���� ���a�i �e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ndPosition(x,y:Integer; Var Bank:Byte;Var Addr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,Y ��á�A Ё�w�a�e Bank�� �������A������ �����i ��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Pixel(X,Y:Integer):Byte;                X,Y�� �� ���i�i ��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Pixel(X,Y:Integer; Color:Byte);              X,Y�� ��i ��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Line(X1,X2,Y:Integer; Color:Byte);                 ���w��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Line(Y1,Y2,X:Integer; Color:Byte);                 ������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Put(X,Y:Integer; Var P; N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e�A �a�a�i ���e�</w:t>
      </w:r>
      <w:r>
        <w:rPr/>
        <w:t xml:space="preserve">ᝡ </w:t>
      </w:r>
      <w:r>
        <w:rPr/>
        <w:t>�b(P �a�a, N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Get(X,Y:Integer; Var P; N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e�A �a�a�i ���e�</w:t>
      </w:r>
      <w:r>
        <w:rPr/>
        <w:t>ᝡ ���</w:t>
      </w:r>
      <w:r>
        <w:rPr/>
        <w:t>b(P �a�a, N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mageSize(X1,Y1,X2,Y2:Word)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  <w:t>a���a���A Ё�w�a�e �w���i ��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Image(X1,Y1,X2,Y2:Integer;Var 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A���� �b���a�� �g�q (���Ŭ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Image(X,Y:Integer;Var Put);                 ��e�A �a���i 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(X1,Y1,X2,Y2:Integer; Color:Byte);                   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Screen(Color:Byte);              �����e ���a�� ��e�i 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ircle(X,Y,R:Integer; Color:Byte);         �e���q R�� ���i 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irclef(X,Y,R:Integer; Color:Byte);            ����� ���i 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llipse(X,Y,RX,RY:Integer; Color:Byte);             �a���i 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llipsef(X,Y,RX,RY:Integer; Color:Byte);     ����� �a���i 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ezier3(X0,Y0,X1,Y1,X2,Y2:Integer; Color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 </w:t>
      </w:r>
      <w:r>
        <w:rPr/>
        <w:t>3���� ����i 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ezier4(X0,Y0,X1,Y1,X2,Y2,X3,Y3:Integer; Color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 </w:t>
      </w:r>
      <w:r>
        <w:rPr/>
        <w:t>4���� ����i 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oxFill(x1,y1,x2,y2:Word; Color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</w:t>
      </w:r>
      <w:r>
        <w:rPr/>
        <w:t>e ���b�A ��é�E �w�a�i 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ox(x1,y1,x2,y2:Integer; BoxCol:BoxType);  BoxCol�� �w�a�i 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Type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i,                   �j�e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d,                  �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,                   �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dow,               �a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:Byte;            �a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:Byte;           �w�a�� �w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xNormal      :Byte =   $00;  ��ɷ�w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xShadow      :Byte =   $01;  �a���a�a ���e �w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xThick       :Byte =   $02;  ���ᶅ �w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xIn          :Byte =   $10;  �a��a �����e �w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xOut         :Byte =   $20;  ��� �a�� �����e �w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xInOut       :Byte =   $30;  �i ������ �w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RGB(Var P);                               �a�A�a ��� 256��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RGB(Var P);                    �e���� �a�A�a�i ���e�a 256��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SRGB(ColorNum,Red,Green,Blue:Byte);             �a�A�a �e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GRGB(ColorNum:Byte; Var Red,Green,Blue:Byte);   �a�A�a �e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SRGB(ColorNum:Byte; Var Pal; CLen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</w:t>
      </w:r>
      <w:r>
        <w:rPr/>
        <w:t>e �����e�q�� �a�A�a ��� (Clen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GRGB(ColorNum:Byte; Var Pal; CLen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</w:t>
      </w:r>
      <w:r>
        <w:rPr/>
        <w:t>e �����e�q�� �a�A�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GB(FileName:String; P:PaletteType);      �a�A�a�i ���a�a�A 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RGB(FileName:String; Var P:PaletteType);�a�A�a�i ���a�a�A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ray(Var P1,P2:Palett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1�� �a�A�a�i �a�A���� �a���� P2�A 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ade(P:FadeIO);              �e���� �a�A�a�i �����e �a�A�a�� �e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deIO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l:PaletteType;                 �e�w�i �a�A�a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,G,B:Byte;                               �a�w�e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Num,ENum:Byte;                    ���b��ѡ,�{��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ycle:Byte;                  �y��e�A �e�w�i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Pres:Boolean;    ǡ�a ����v�i�� �a�a�a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adeToPal(P:FadeIO);           �e���� �a�A�a�i �����e ���a�� �e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deIO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l:PaletteType;                          �a�w�e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,G,B:Byte;                      �e�w�i �a�A�a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Num,ENum:Byte;                    ���b��ѡ,�{��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ycle:Byte;                  �y��e�A �e�w�i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Pres:Boolean;    ǡ�a ����v�i�� �a�a�a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nvPalette(Var Pp1,Pp2:PaletteType; Var Conv:Conv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p1�i Pp2�� �a���e�A ϩ�a�e �a�a�i Conv �A 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cxSlow(FileName:String; X,Y,X1,Y1,X2,Y2:Integer; Var P:Palett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x ����i ���e�a.  X,Y : ��e�� �a�����a   X1,Y1,X2,Y2 : �a���� �a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: �a������� �a�A�a 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cxHeader(FileName:String;Var Header:Pcxh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cx ����� �A��i ��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cxColor(FileName:String;Var Color:Palett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cx ����� �a�A�a�i ���e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tyle:FontStyleType;                          �i�a �b�� �wȁ�i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tyleType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Eng,                            �w�� ��w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HanJa:Boolean;                        �e�a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dth,                                 X �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ight:Byte;                           Y ��ȁ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,                                     �i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color:Byte;                               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Color:Byte;                �������a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Font,          �e�i ͥ�a��ѡ 2���a���a�w (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gFont:Byte;     �w�� ͡�a��ѡ 2���a���a�w (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e:Byte;                         �i�a �b�w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rmal      :Byte  =$00;            ��ɷ�i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m          :Byte  =$01;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ld        :Byte  =$02;         ���ᶅ �i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Line     :Byte  =$04;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derLine   :Byte  =$08;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Line      :Byte  =$10;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FontError:Word;                            ͥ�a����i ���i�� �A�� 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otFound:Word  =$01;                                    ����� 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NotMatch:Word  =$02;                               �a���a �x�� �g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text(x,y:Integer; stri:String);               �e�i/�w���i 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HanFont(N:Byte; Name:String);                 �e�i ͥ�a�i ��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:0,1    2���� ͥ�a�i �����A ���i��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HSpeFont(Name:String);              �e�i �b�� ���a ͥ�a�i ��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ngFont(N:Byte; Name:String);                 �w�� ͥ�a�i ��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:0,1    2���� ͥ�a�i �����A ���i��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SpeFont(Name:String);                     �b�����a ͥ�a�i ��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HjFont(Name:String);                         �e�aͥ�a�i �����e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sClockCounter:Longint Absolute $0000:$046C;      �a�����a �����i ��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:Array[1..4] of word absolute $0000:$0400;      COM͡�a�� �</w:t>
      </w:r>
      <w:r>
        <w:rPr/>
        <w:t>廡�</w:t>
      </w:r>
      <w:r>
        <w:rPr/>
        <w:t>i ��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m ͡�a�a ��i�w��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t:Array[1..4] of word absolute $0000:$0408;      LPT͡�a�� �</w:t>
      </w:r>
      <w:r>
        <w:rPr/>
        <w:t>廡�</w:t>
      </w:r>
      <w:r>
        <w:rPr/>
        <w:t>i ��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pt ͡�a�a ��i�w��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adCmos(Addr:Byte):Byte;              Cmos�� �����e �</w:t>
      </w:r>
      <w:r>
        <w:rPr/>
        <w:t>廡�</w:t>
      </w:r>
      <w:r>
        <w:rPr/>
        <w:t>i ��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Cmos(Addr,Data:Byte);                       Cmose�A ��w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nBCD(S:Byte):Byte;                            BCD š�a�i 10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Time(Hour,Min,Sec:Byte);                    Cmos�� ���e�i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AlramTime(Hour,Min,Sec:Byte);          Cmos�� �i�q ���e�i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DateTime(Year,Month,Day:Byte);              Cmos�� �i�a�i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Time(Var Hour,Min,Sec,Date:Byte);         Cmos�� ���e�i ��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AlramTime(Var Hour,Min,Sec:Byte);    Cmos�� �i�q ���e�i ��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DateTime(Var Year,Month,Day:Byte);        Cmos�� �i�a�i ��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SRegsterA(R:RAType);                        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SRegsterB(R:RBType);                        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SRegsterC(R:RCTyep);                        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heck(R:SCheckType);                   Cmos�A �A��a ��e�a 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eckSystem(R:SystemType);   Cmos�� ���A�� ���a�Q�� �a�a�i ���e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_ToHex(A:Word):String;                           10�����i 16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_ByteToBin(B:Byte):String;                        10�����i 2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_BinToByte(B:String):Byte;                        2�����i 10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_KeySpeed(KDelay,KRate:byte);                     ǡ���a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_CursorSize(StL,EnL:Byte);                          ����a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_AutoBye(So,Wai:Word);                  �������e �q��(�a�A�aϡ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_MSound(Count:Word);                    �������e �q��(�a�A�aϡ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_BlockShl(Var Block; Size:Word; LeftShift:Byte); �i��i Shl��ǥ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_BlockShr(Var Block; Size:Word; RightShift:Byte);�i��i Shr��ǥ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_BlockDec(Var Block; Size:Word; Decrement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i��i Decrement �e�q(Byte �e��)��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_BlockInc(Var Block; Size:Word; Increment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i��i Increment �e�q(Byte �e��)�� ��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_FillByte(var Block; Count:Word; OutPutData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</w:t>
      </w:r>
      <w:r>
        <w:rPr/>
        <w:t>i������� (Byte �e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_FillBytep(S,O:Word; Count:Word; OutPutData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i�� ����� S:Segment  O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_FillWord(var block; Count:Word; Hi,Lo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</w:t>
      </w:r>
      <w:r>
        <w:rPr/>
        <w:t>i������� (Word �e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_FillWordp(S,O:Word; Count:Word; Hi,Lo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  <w:t>i������� S:Segment  O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_MoveW(Var A,B; N:Word);                  �i�� ������ (Word �e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_OrMoveW(Var A,B; N:Word);                         �i�� Or ��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_GetFont(Code:Byte; Var Table; Count:Byte);  Text Mode�� ͥ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_SetFont(Code:Byte; Var Table; Count:Byte);  Text Mode�� ͥ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ga2�� Uses Crt,Et34DRV; �i Uses Crt,VesaDRV; �� ��á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sa ���a�i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ͥ�</w:t>
      </w:r>
      <w:r>
        <w:rPr/>
        <w:t>a�e Fed�A��a ���� ��� �w�Ŵ� ���i�� ���s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aͥ�a�a ���a�e �e�a �b�a�w (HanJa.Fnt�� �A�� ���a�e ����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 �A���� �A�e�� ��З Ё������ �g�e �w�w�� �y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_FillBytep,_FillWor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a�e����� ���a�� �a�� �e�e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GetSRegsterA,GetSRegsterB,GetSRegste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</w:t>
      </w:r>
      <w:r>
        <w:rPr/>
        <w:t>e ��a�� ����a �a���� �᷁(??) �i ��З �S���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