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NY SHELL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�a�� �a���a�� ��З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�A�b�a:�� �� ѷ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deim PROGRE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a���� �ɷ� 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� �ɷe ��З�a���i �e�e�a�A ��З���a���e �a���a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� �ɷi ��З�a�� ҁ ��З�i �a���i ���a�� �E��i 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e �a�e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i�A�A�e ������ DIR�� �a���i �x�� ��З�a�e�� ��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g�i �� ���s���a. �ᕡ �a���a���a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� �b�� �a�w�� ��s�� �g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e�e ���w�i �������e ���� �A�w�i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a�����a �e�a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 �A˩��ˡ ��� �i�q�a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a �a�a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a�� ��З�� �A�����i ���a �a���a�� �g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A�� ���� �A˩��ˡ��� ��e�� ������ �a�w�a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a����a �񬂯�З�� �a�w�a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e��   �i  �a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GC, EGA, VGA�i �����s���a. CGA�e �����i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a��ť�� ��A �a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��� ���w�i �a Ж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e�� �</w:t>
      </w:r>
      <w:r>
        <w:rPr/>
        <w:t>霁�</w:t>
      </w:r>
      <w:r>
        <w:rPr/>
        <w:t>i �s�v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 �e�a���e ��З �����a���� '_TS.BAT' ����a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</w:t>
      </w:r>
      <w:r>
        <w:rPr/>
        <w:t>e����e '__TS__.BAT'�� �a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e�i �a���� ���e ROOT�� '_TS.BAT'�i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a����a ��a���w�� �a �A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 �a���a���i�i ��Ё�����e ��� �a����a�i ��a�a���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a�� ��З�i Ё�����V�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g�e �a����a ��a�i �a���� �ɵA �h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w��e �a���� �a�w�� �e�i ���A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a�� �� ���e �a�����a �i��s���a. ���e:255��. �����e:256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e�e �{���� ��e�� ���v�a�a �����e�e ��e�i����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a    �w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))) ���e ((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[�a�a���a:\́�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) C:\&gt;T \SACK\ME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SACK\MEDLEY ���Bɡ���e�� ��З �a���i�i ���a�A Ё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e�� T C:\SACK\MEDLEY\*.com ���aЁ�� �a�e�a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SACK\MEDLEY�e�� *.BAT *.COM *.EXE�a���e ��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a��A, T C:\SACK\MEDLEY\TEST.EXE (TEST.EXE�a �a���A ���a�� �a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 �a�e �a���� �ɷ� ���b�i������ ���q �b�����a TEST.EXE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a���a�� �x��a ���s���a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))) �ŉw��� ((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T�w�w�a�� �a���� �ɷ� ��� ��e�i �a�� 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S_X=X ��á �t   (1���� 41�a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S_Y=Y ��á �t   (1���� 10�a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S_C=���w �t     (1���� 13�a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w�t�i ���� ���A��a �e���� �����a�A�� �a�w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S_C=100         (���i ��З�i���a�a ���� �a���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᷁ ���e ��á�e ���i ���a�e ��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�a�w��  2:����  3:���  4:�i�w��  5:���a��  6:��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ɡ���e �A�A�e 5�a�� ���A 8�i ���a�e �j�e��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))) �a����a �� ((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a���i ��З�a�� ��A �a����a ��a�i �i 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a���� �� ��e ���e�� �w�e������ VIRUS CHECK�w�a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����a �� �w��i �a�a��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񬂤</w:t>
      </w:r>
      <w:r>
        <w:rPr/>
        <w:t>w��A�e Disable(��a�e�q) Detect Only(��a�e�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 &amp; Run(��aҁ��З) Detect All(���e���� 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����a)�� ���� INSERTǡ�� �e�w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��A �� �񬂋��w�i �a���a�e ��� �a����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w �a���a���i �w��Ё ���a�a��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�� �g�a�e VIRUS CHECK�w�a�A NONE(�񬂋��w��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</w:t>
      </w:r>
      <w:r>
        <w:rPr/>
        <w:t>a���A�� INSERTǡ�� �e�w�A�� �g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w���w��e SET�w�w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S_V=C:\VACCINE\V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</w:t>
      </w:r>
      <w:r>
        <w:rPr/>
        <w:t>a�� �a���e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w���a��ҁ �a���� �ɵA�� F1�i ���� �w���E �a���a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·� �a�� �� ���s���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e�� �w���E �a���a�����q�� �a���� �g�a�e �w���i �a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g�a�v��a �i���e �w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S_V= C:\VACCINE\V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A�� ��� TS_V=�a�q�A ������ ���a�e �i��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w��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����a �� ���w ����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񬂤</w:t>
      </w:r>
      <w:r>
        <w:rPr/>
        <w:t>w�� Detect &amp; Run(��aҁ��З)�i ���w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a���i ��З��ǩ�� �����i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a �� �w��e �a����a�i ��ҁ ��З �a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a����a�a �i�e�� �A�ᕡ ��З�i �a�A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�� �w���e ������ V3��� á�a���w�� �q�A ��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a�e ��� ��e SCAN��� �񬂋��w�e ���e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�� ���a. ���w �a���a���i ��� ���� ���a�v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</w:t>
      </w:r>
      <w:r>
        <w:rPr/>
        <w:t>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á�a���w�� ��e �����i �w��ҁ �a �� �w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a�e ���� �a����a�a �i�e�� 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b�� CTRL+C�a CTRL+BREAKǡ�i �a��� ����� ��З�i ��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a��e ���a�e ��З�i ���V���e�����i �a�e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�� �s�a���e �S���a. �aҁ á�a �a���e �A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a�w �¯��e �w��e Detect Only(��a�e�q), Ѣ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 All�� ��aҁ ���a��� ��З �a���e 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wǡ 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) Ent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E��e ����ǡ�� �a���i ��З�a���a �i�� ���a���e ǡ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З�a���a �a�e���A ���q �b�����i �a�a�a ���� �E��i 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e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S�e �E��� �{�� �a���i ��З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��A ��Зҁ �a�� �a���� �ɝ� ���a���a�e �� �a�a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́���a�e �a���i�i ���a���e ���w�i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́���a�� ���a�� �a���i�e �a������ �</w:t>
      </w:r>
      <w:r>
        <w:rPr/>
        <w:t>១�</w:t>
      </w:r>
      <w:r>
        <w:rPr/>
        <w:t>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b, �a���i ���eҁ �E��i ���a�e �a������ ��З���A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�� �a�e�a���� ���A �a�� ������ ���w�A�� ��w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���� ���i���a�a SELECT�� ���a�a 1���i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w�e�e ���w�a�� �</w:t>
      </w:r>
      <w:r>
        <w:rPr/>
        <w:t>᭡�</w:t>
      </w:r>
      <w:r>
        <w:rPr/>
        <w:t>a�e �b �a�a�a���e ���w�i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B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Space�� ���a�� ��З�i �a���A �a�a�A��i ���a�a�e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S.ǡ�i ���a���e ���b�w�� 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b���� Escǡ�i ���a�e �</w:t>
      </w:r>
      <w:r>
        <w:rPr/>
        <w:t>᭡�</w:t>
      </w:r>
      <w:r>
        <w:rPr/>
        <w:t>a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bҁ �� �a �a���a�e �a�� B.S.ǡ�i ���a���e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�a�A��i ���bҁ �á���aǡ�� �a�� �a���i 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З�i �w���E ���a�� ���e �a���A, ���b�e �a�a�A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a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i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́���aǡ�� ���a�� ���e �a���i�i �</w:t>
      </w:r>
      <w:r>
        <w:rPr/>
        <w:t>᭡</w:t>
      </w:r>
      <w:r>
        <w:rPr/>
        <w:t>Ё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) ALT+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���i �������e ���w�i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e�� �á���aǡ�� �a���i�i ���a�</w:t>
      </w:r>
      <w:r>
        <w:rPr/>
        <w:t>֔</w:t>
      </w:r>
      <w:r>
        <w:rPr/>
        <w:t>a�e ���� ��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)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����a �񬂋��w�i �a��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</w:t>
      </w:r>
      <w:r>
        <w:rPr/>
        <w:t>a���a���i �w���a���� �g�a�v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b���a�� �g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) SHIFT + �w�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</w:t>
      </w:r>
      <w:r>
        <w:rPr/>
        <w:t>A˩��ˡ �A���e 7.0���w�i �a���a�e �a���V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���a���� ��e�A �ᕡ ��e�i �� ����� �g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�� SHIFTǡ�i ���e�wȁ�A�� �w�a���ǡ�i ���a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���a����e�� �w�a����� �����a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a���� �ɕ� �� �{�s���a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i  ��  �� 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a���� �ɷi ���w�a�a �a���i ��З�i���a�a ROOT���Bɡ��(C:\)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TS__.BAT�a�e Tiny Shell �� ���� �a���� �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a�������a ������ ���g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a���� �ɷi ��З�a�a�� �a���� �� 'T.EXE'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 xml:space="preserve">a�� '__TS__.BAT'�i ��e�A ���a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g�s���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, �a���� �ɷ� �a���� ���q�e �{�� 'T.EXE' �a�e ��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e�a���e �g���e �a�wЁ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A�a ��� �a���� �����ⷥ �i�q�i�e ��qá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w �a���I�� Park08�� MAIL���A�a. �e����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 �a�q�A �e �a���e ���� �</w:t>
      </w:r>
      <w:r>
        <w:rPr/>
        <w:t>១�</w:t>
      </w:r>
      <w:r>
        <w:rPr/>
        <w:t>A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�� �ɷe ���� �a���a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ⷥ ���A�e �a�q�A�� �a�A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 �w��� ����a���e �a�w�a�� �� 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A, �a�ⷥ ���A�� ���</w:t>
      </w:r>
      <w:r>
        <w:rPr>
          <w:rtl w:val="true"/>
        </w:rPr>
        <w:t>׷</w:t>
      </w:r>
      <w:r>
        <w:rPr/>
        <w:t>��</w:t>
      </w:r>
      <w:r>
        <w:rPr/>
        <w:t>e �� �����i�� �{�� ���aЁ ���A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{   �a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q     �a     �s     ��     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